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計画概要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（小規模多機能型居宅介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tbl>
      <w:tblPr>
        <w:tblW w:w="98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45"/>
        <w:gridCol w:w="1601"/>
        <w:gridCol w:w="1299"/>
        <w:gridCol w:w="73"/>
        <w:gridCol w:w="1227"/>
        <w:gridCol w:w="193"/>
        <w:gridCol w:w="140"/>
        <w:gridCol w:w="966"/>
        <w:gridCol w:w="168"/>
        <w:gridCol w:w="425"/>
        <w:gridCol w:w="707"/>
        <w:gridCol w:w="1299"/>
        <w:gridCol w:w="120"/>
        <w:gridCol w:w="1180"/>
      </w:tblGrid>
      <w:tr>
        <w:trPr>
          <w:trHeight w:val="733" w:hRule="atLeast"/>
        </w:trPr>
        <w:tc>
          <w:tcPr>
            <w:tcW w:w="4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79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法人所在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97"/>
                <w:kern w:val="0"/>
                <w:sz w:val="20"/>
                <w:szCs w:val="20"/>
              </w:rPr>
              <w:t>法人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別</w:t>
            </w:r>
          </w:p>
        </w:tc>
        <w:tc>
          <w:tcPr>
            <w:tcW w:w="2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既設（　　年　　月設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設（　　年　　月予定）</w:t>
            </w:r>
          </w:p>
        </w:tc>
        <w:tc>
          <w:tcPr>
            <w:tcW w:w="5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福祉法人　  　□医療法人 　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・有限会社　□その他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0"/>
                <w:szCs w:val="20"/>
              </w:rPr>
              <w:t>既運営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業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0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仮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779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4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開設予定地の状況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予定地</w:t>
            </w:r>
          </w:p>
        </w:tc>
        <w:tc>
          <w:tcPr>
            <w:tcW w:w="779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積</w:t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㎡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9"/>
                <w:kern w:val="0"/>
                <w:sz w:val="20"/>
                <w:szCs w:val="20"/>
              </w:rPr>
              <w:t>用途地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域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00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ぺい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率</w:t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容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率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土地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利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　　　□取得予定（　　　　　　頃）　　　□借地（　　　　　　年間）　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抵当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等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（　　　　　　　　　　　）　　　　□なし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物概要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築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積</w:t>
            </w:r>
          </w:p>
        </w:tc>
        <w:tc>
          <w:tcPr>
            <w:tcW w:w="29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延床面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積</w:t>
            </w:r>
          </w:p>
        </w:tc>
        <w:tc>
          <w:tcPr>
            <w:tcW w:w="33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構造（耐火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）</w:t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造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耐火・準耐火・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階　数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26" w:leader="none"/>
              </w:tabs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地上　　 　階 ・ 地下　 　　階 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消防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備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26" w:leader="none"/>
              </w:tabs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プリンクラー　　　　□自動火災報知設備　　　　□火災通報装置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物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利</w:t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　□賃借（　　　　　）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抵当権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等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あり（　　　　　　）　□なし 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整備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況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済み　　　　　□建築済み（改修予定あり）　　　□建築予定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着工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 　  年　　　月　　　日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竣工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定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年　　　　月　　　　日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契約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 　  年　　　月　　　日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開設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定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年　　　　月　　　　日</w:t>
            </w:r>
          </w:p>
        </w:tc>
      </w:tr>
      <w:tr>
        <w:trPr>
          <w:trHeight w:val="607" w:hRule="atLeast"/>
        </w:trPr>
        <w:tc>
          <w:tcPr>
            <w:tcW w:w="4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併設施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設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（　　　　　　　　　　　　　　）　□なし</w:t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予定事業</w:t>
            </w:r>
          </w:p>
        </w:tc>
        <w:tc>
          <w:tcPr>
            <w:tcW w:w="779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小規模多機能型居宅介護　　　　　　　□介護予防小規模多機能型居宅介護</w:t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9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  <w:t>補助金申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請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用する（ □整備費　　□開設準備経費 ）　　　　□活用しない　　</w:t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定　　員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登録定員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人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通いサービスの定員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宿泊サービスの定員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営　業　日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営業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間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通いサービス</w:t>
            </w:r>
          </w:p>
        </w:tc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</w:t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宿泊サービス</w:t>
            </w:r>
          </w:p>
        </w:tc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</w:t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居室面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等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宿泊室の床面積</w:t>
            </w:r>
          </w:p>
        </w:tc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607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居間・食堂の合計床面積</w:t>
            </w:r>
          </w:p>
        </w:tc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459" w:hRule="atLeast"/>
        </w:trPr>
        <w:tc>
          <w:tcPr>
            <w:tcW w:w="203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従業者の職種・員数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介護従事者</w:t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うち看護職員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介護支援専門員</w:t>
            </w:r>
          </w:p>
        </w:tc>
      </w:tr>
      <w:tr>
        <w:trPr>
          <w:trHeight w:val="382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従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兼務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従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兼務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従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兼務</w:t>
            </w:r>
          </w:p>
        </w:tc>
      </w:tr>
      <w:tr>
        <w:trPr>
          <w:trHeight w:val="429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常勤（人）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非常勤（人）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常勤換算後人数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利用者負担（※）</w:t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　目</w:t>
            </w:r>
          </w:p>
        </w:tc>
        <w:tc>
          <w:tcPr>
            <w:tcW w:w="3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費 用 額</w:t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介護保険の利用者負担額は除く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701" w:footer="0" w:bottom="136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</w:rPr>
      <w:t>【様式６】（２枚中の２枚目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様式６】（２枚中の１枚目）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37:00Z</dcterms:created>
  <dc:creator>90000252</dc:creator>
  <dc:description/>
  <cp:keywords/>
  <dc:language>en-US</dc:language>
  <cp:lastModifiedBy>N22-KAIGO04</cp:lastModifiedBy>
  <cp:lastPrinted>2019-03-19T12:05:00Z</cp:lastPrinted>
  <dcterms:modified xsi:type="dcterms:W3CDTF">2025-02-13T11:06:00Z</dcterms:modified>
  <cp:revision>53</cp:revision>
  <dc:subject/>
  <dc:title>事業計画概要書【認知症対応型共同生活介護】</dc:title>
</cp:coreProperties>
</file>